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284" w:right="284" w:hanging="0"/>
        <w:rPr/>
      </w:pPr>
      <w:r>
        <w:rPr/>
      </w:r>
    </w:p>
    <w:sectPr>
      <w:type w:val="nextPage"/>
      <w:pgSz w:orient="landscape" w:w="16838" w:h="11906"/>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45q.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9:26:00Z</dcterms:created>
  <dc:creator>Rolf</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dcterms:modified xsi:type="dcterms:W3CDTF">2002-07-02T09:26:00Z</dcterms:modified>
  <cp:revision>1</cp:revision>
  <dc:subject/>
  <dc:title>Allround Label</dc:title>
</cp:coreProperties>
</file>